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margin">
                  <wp:posOffset>110490</wp:posOffset>
                </wp:positionV>
                <wp:extent cx="6135370" cy="117602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480" cy="11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uno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UCESIONES : Definición : se dice que una sucesión de números es una progresión aritmética, cuando la diferencia entre dos términos consecutivos cualesquiera de la misma es constan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Por ejemplo :            0, 2, 4, 6, 8, 10…….       Diferencia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dos, página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.2pt;margin-top:8.7pt;width:483.05pt;height:92.5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uno 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UCESIONES : Definición : se dice que una sucesión de números es una progresión aritmética, cuando la diferencia entre dos términos consecutivos cualesquiera de la misma es constant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Por ejemplo :            0, 2, 4, 6, 8, 10…….       Diferencia 2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dos, página 2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margin">
                  <wp:posOffset>1645920</wp:posOffset>
                </wp:positionV>
                <wp:extent cx="6121400" cy="18008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80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Sección once 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none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u w:val="none"/>
                                <w:sz w:val="24"/>
                                <w:b w:val="false"/>
                                <w:szCs w:val="24"/>
                                <w:bCs w:val="false"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Respuestas de la sección 10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3, 8, 13, 18, 23, 28, 33, 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6, 7, 8, 9,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0, 2, 4, 6, 8, 1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Consejo : si tus respuestas se alejan mucho de los resultados te recomiendo empezar nuevamente desde el sección inicial, caso contrario sigue a la sección 12, página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2pt;margin-top:129.6pt;width:481.95pt;height:141.7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Sección once 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u w:val="none"/>
                          <w:rFonts w:ascii="Arial" w:hAnsi="Arial" w:eastAsia="Arial" w:cs="Arial"/>
                          <w:color w:val="auto"/>
                          <w:lang w:val="es-ES_tradnl"/>
                        </w:rPr>
                        <w:t xml:space="preserve">       </w:t>
                      </w:r>
                      <w:r>
                        <w:rPr>
                          <w:kern w:val="2"/>
                          <w:u w:val="none"/>
                          <w:sz w:val="24"/>
                          <w:b w:val="false"/>
                          <w:szCs w:val="24"/>
                          <w:bCs w:val="false"/>
                          <w:rFonts w:ascii="Arial" w:hAnsi="Arial" w:eastAsia="Arial" w:cs="Arial"/>
                          <w:color w:val="auto"/>
                          <w:lang w:val="es-ES_tradnl"/>
                        </w:rPr>
                        <w:t>Respuestas de la sección 10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3, 8, 13, 18, 23, 28, 33, 38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6, 7, 8, 9, 10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0, 2, 4, 6, 8, 10 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Consejo : si tus respuestas se alejan mucho de los resultados te recomiendo empezar nuevamente desde el sección inicial, caso contrario sigue a la sección 12, página 2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margin">
                  <wp:posOffset>3806190</wp:posOffset>
                </wp:positionV>
                <wp:extent cx="6121400" cy="1440815"/>
                <wp:effectExtent l="12700" t="12700" r="1270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144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veintiu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Problema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. ¿Cual será el último término de una progresión aritmética de 10 números si el primero           es -3 y su razón ½ ?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    b  ¿ Cuántos términos tiene una progresión aritmética si su suma es 20 y sus números extremos son 2 y 8 ?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Respuestas en el sección 22, página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299.7pt;width:481.95pt;height:113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veintiu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Problemas :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a. ¿Cual será el último término de una progresión aritmética de 10 números si el primero           es -3 y su razón ½ ?.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    b  ¿ Cuántos términos tiene una progresión aritmética si su suma es 20 y sus números extremos son 2 y 8 ?.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Respuestas en el sección 22, página 2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margin">
                  <wp:posOffset>5606415</wp:posOffset>
                </wp:positionV>
                <wp:extent cx="6135370" cy="165163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480" cy="1651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treinta y uno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Ejercicio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Encontrar el último número de una progresión geométrica de razón 2 con 4 términos y primer elemento 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¿Cuál es la razón de una progresión geométrica de 5 términos si el primero es 5 y el último 1280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Respuestas en la sección 32, página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441.45pt;width:483.05pt;height:130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treinta y uno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Ejercicios :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Encontrar el último número de una progresión geométrica de razón 2 con 4 términos y primer elemento 3.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¿Cuál es la razón de una progresión geométrica de 5 términos si el primero es 5 y el último 1280 ?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Respuestas en la sección 32, página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4140</wp:posOffset>
                </wp:positionH>
                <wp:positionV relativeFrom="margin">
                  <wp:posOffset>7406640</wp:posOffset>
                </wp:positionV>
                <wp:extent cx="6135370" cy="108077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480" cy="108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cuarenta y do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Ejercicio : Queremos ver que pasa con los números mucho más grandes en ambas ser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Prueba con los números 1000 y 1000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43 página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583.2pt;width:483.05pt;height:85.0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cuarenta y do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Ejercicio : Queremos ver que pasa con los números mucho más grandes en ambas seri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Prueba con los números 1000 y 100000.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43 página 4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margin">
                  <wp:posOffset>8846820</wp:posOffset>
                </wp:positionV>
                <wp:extent cx="6135370" cy="25209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480" cy="252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Sección cuarenta y cinco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Forma las sucesiones siguientes, con no menos de cinco términos y busca sus límites (sin considerar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88" w:hanging="283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single"/>
                                <w:kern w:val="2"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es-ES_tradnl"/>
                              </w:rPr>
                              <w:t>Pasar a la sección 46, página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696.6pt;width:483.05pt;height:198.4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Sección cuarenta y cinco 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Forma las sucesiones siguientes, con no menos de cinco términos y busca sus límites (sin considerar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988" w:hanging="283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ind w:firstLine="708"/>
                        <w:rPr/>
                      </w:pPr>
                      <w:r>
                        <w:rPr>
                          <w:sz w:val="28"/>
                          <w:b/>
                          <w:u w:val="single"/>
                          <w:kern w:val="2"/>
                          <w:szCs w:val="28"/>
                          <w:bCs/>
                          <w:rFonts w:ascii="Arial" w:hAnsi="Arial" w:eastAsia="Arial" w:cs="Arial"/>
                          <w:color w:val="auto"/>
                          <w:lang w:val="es-ES_tradnl"/>
                        </w:rPr>
                        <w:t>Pasar a la sección 46, página 2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20160"/>
      <w:pgMar w:left="1134" w:right="1134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</w:rPr>
      <w:t>SERIES, PROGRESIONES Y APROXIMACIONES AL LÍMITE</w:t>
    </w:r>
    <w:r>
      <w:rPr>
        <w:b/>
        <w:bCs/>
      </w:rPr>
      <w:t xml:space="preserve">  </w:t>
    </w:r>
    <w:r>
      <w:rPr>
        <w:b/>
        <w:bCs/>
        <w:sz w:val="20"/>
        <w:szCs w:val="20"/>
      </w:rPr>
      <w:t>DE UNA SUCESION</w:t>
    </w:r>
    <w:r>
      <w:rPr>
        <w:b/>
        <w:bCs/>
      </w:rPr>
      <w:t xml:space="preserve">         pág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de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uentedeprrafopredeterminada">
    <w:name w:val="Fuente de párrafo predeterminada"/>
    <w:qFormat/>
    <w:rPr/>
  </w:style>
  <w:style w:type="character" w:styleId="PageNumber">
    <w:name w:val="Page Number"/>
    <w:basedOn w:val="Fuentedeprrafopredetermina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ec">
    <w:name w:val="sec"/>
    <w:basedOn w:val="Normal"/>
    <w:qFormat/>
    <w:pPr/>
    <w:rPr>
      <w:rFonts w:ascii="Arial" w:hAnsi="Arial" w:eastAsia="Arial" w:cs="Arial"/>
      <w:b/>
      <w:bCs/>
      <w:sz w:val="28"/>
      <w:szCs w:val="28"/>
      <w:u w:val="single"/>
    </w:rPr>
  </w:style>
  <w:style w:type="paragraph" w:styleId="Secionn">
    <w:name w:val="secionn"/>
    <w:basedOn w:val="Heading1"/>
    <w:qFormat/>
    <w:pPr>
      <w:numPr>
        <w:ilvl w:val="0"/>
        <w:numId w:val="0"/>
      </w:numPr>
      <w:outlineLvl w:val="9"/>
    </w:pPr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04:12:00Z</dcterms:created>
  <dc:creator>Carlos Alberto Lumbreras</dc:creator>
  <dc:description/>
  <dc:language>en-US</dc:language>
  <cp:lastModifiedBy>Carlos Alberto Lumbreras</cp:lastModifiedBy>
  <cp:lastPrinted>1998-04-05T01:29:00Z</cp:lastPrinted>
  <dcterms:modified xsi:type="dcterms:W3CDTF">1998-04-04T13:38:00Z</dcterms:modified>
  <cp:revision>22</cp:revision>
  <dc:subject/>
  <dc:title/>
</cp:coreProperties>
</file>